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338"/>
        <w:gridCol w:w="1978"/>
        <w:gridCol w:w="444"/>
        <w:gridCol w:w="2430"/>
        <w:gridCol w:w="1980"/>
        <w:gridCol w:w="2520"/>
      </w:tblGrid>
      <w:tr>
        <w:trPr/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ing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Activity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Cla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s of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s of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/Pair/Sh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r/Sh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orn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site Si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ed Hea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m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 Instru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fol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 Ed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Assess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 Coach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 Assess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us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gsa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d Rete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Stu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Ma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 Speak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ld Tr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ing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 Prac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fferentiate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Tas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 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al No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 Gu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cd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ing &amp; Prov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s &amp; Strateg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Expect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Skill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720" w:right="8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56:00Z</dcterms:created>
  <dc:creator/>
  <dc:description/>
  <dc:language>en-US</dc:language>
  <cp:lastModifiedBy>Judy Dussiaume</cp:lastModifiedBy>
  <dcterms:modified xsi:type="dcterms:W3CDTF">2007-07-04T14:53:00Z</dcterms:modified>
  <cp:revision>2</cp:revision>
  <dc:subject/>
  <dc:title>Groupings</dc:title>
</cp:coreProperties>
</file>